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畜牧兽医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法律法规和相关政策：贯彻执行国家有关动物防疫的法律法规和相关政策；</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承担防疫工作和防疫计划制定：承担组织动物防疫工作和疫病防治计划的制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对特殊问题和突发情况提出解决方案：针对特殊时期、特殊情况、重大问题、突发情况提出解决方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完善防疫体系及培养技术人员：负责建立及完善疫病防控体系并培训生产技术人员，提高生产成绩、降低生产成本；</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制定治疗方案：为动物制定针对性的治疗方案，如营养物质补充、药物注射、手术治疗等；</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观察动物病情变化：在动物治疗的过程中，观察动物的病情变化，并根据疾病治疗状况及时改善治疗方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指导重大疫情预防：指导重大疫情的预防和扑灭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开展兽医新产品和应用推广：开展畜牧兽医新产品、新技术的应用推广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统计动物疫情：承担动物疫情预测预报和统计、报告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供应生物制品：组织国家规定的预防用生物制品和兽药的供应；</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检查兽医卫生工作：负责兽医卫生工作和监视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开展相关服务展并进行指导示范：技术培训、讲座、咨询、信息等服务，开展技术示范与指导。收起。</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畜牧兽医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畜牧兽医站部门决算包括：新疆和田地区墨玉县畜牧兽医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9.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9.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lang w:val="en-US"/>
        </w:rPr>
        <w:t>35.3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16.5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9.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9.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lang w:val="en-US"/>
        </w:rPr>
        <w:t>35.3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16.5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9.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9.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9.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9.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9.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9.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lang w:val="en-US"/>
        </w:rPr>
        <w:t>35.9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16.8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9.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9.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lang w:val="en-US"/>
        </w:rPr>
        <w:t>35.9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16.8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0.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9%</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220.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9.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lang w:val="en-US"/>
        </w:rPr>
        <w:t>35.9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16.8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1.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28.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主要原因是：本年度人员调整，养老保险基数减少，养老保险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22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7%</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9.1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38.99</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19</w:t>
      </w:r>
      <w:r>
        <w:rPr>
          <w:rFonts w:ascii="仿宋_GB2312" w:hAnsi="仿宋_GB2312" w:cs="仿宋_GB2312" w:eastAsia="仿宋_GB2312"/>
          <w:sz w:val="32"/>
          <w:szCs w:val="32"/>
        </w:rPr>
        <w:t>万元，包括：办公费、水费、电费、邮电费、租赁费、劳务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15</w:t>
      </w:r>
      <w:r>
        <w:rPr>
          <w:rFonts w:ascii="仿宋_GB2312" w:hAnsi="仿宋_GB2312" w:cs="仿宋_GB2312" w:eastAsia="仿宋_GB2312"/>
          <w:sz w:val="32"/>
          <w:szCs w:val="32"/>
        </w:rPr>
        <w:t>万元，比上年</w:t>
      </w:r>
      <w:r>
        <w:rPr>
          <w:rFonts w:ascii="仿宋_GB2312" w:hAnsi="仿宋_GB2312" w:cs="仿宋_GB2312" w:eastAsia="仿宋_GB2312"/>
          <w:sz w:val="32"/>
          <w:szCs w:val="32"/>
          <w:lang w:val="en-US"/>
        </w:rPr>
        <w:t>增加</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增长</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度与上年度一致，无差异。其</w:t>
      </w:r>
      <w:r>
        <w:rPr>
          <w:rFonts w:ascii="仿宋_GB2312" w:hAnsi="仿宋_GB2312" w:cs="仿宋_GB2312" w:eastAsia="仿宋_GB2312"/>
          <w:sz w:val="32"/>
          <w:szCs w:val="32"/>
        </w:rPr>
        <w:t>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w:t>
      </w:r>
      <w:r>
        <w:rPr>
          <w:rFonts w:ascii="仿宋_GB2312" w:hAnsi="仿宋_GB2312" w:cs="仿宋_GB2312" w:eastAsia="仿宋_GB2312"/>
          <w:sz w:val="32"/>
          <w:szCs w:val="32"/>
          <w:lang w:val="en-US"/>
        </w:rPr>
        <w:t>增加</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增长</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与上年度一致，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1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15</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82%</w:t>
      </w:r>
      <w:r>
        <w:rPr>
          <w:rFonts w:ascii="仿宋_GB2312" w:hAnsi="仿宋_GB2312" w:cs="仿宋_GB2312" w:eastAsia="仿宋_GB2312"/>
          <w:sz w:val="32"/>
          <w:szCs w:val="32"/>
        </w:rPr>
        <w:t>，主要原因是：压减三公经费支出，三公经费支出减少。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5.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82%</w:t>
      </w:r>
      <w:r>
        <w:rPr>
          <w:rFonts w:ascii="仿宋_GB2312" w:hAnsi="仿宋_GB2312" w:cs="仿宋_GB2312" w:eastAsia="仿宋_GB2312"/>
          <w:sz w:val="32"/>
          <w:szCs w:val="32"/>
        </w:rPr>
        <w:t>，主要原因是：压减公务用车运行费支出，公务用车运行费支出减少；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畜牧兽医站（事业单位）公用经费支出</w:t>
      </w:r>
      <w:r>
        <w:rPr>
          <w:rFonts w:eastAsia="仿宋_GB2312" w:cs="仿宋_GB2312" w:ascii="仿宋_GB2312" w:hAnsi="仿宋_GB2312"/>
          <w:sz w:val="32"/>
          <w:szCs w:val="32"/>
        </w:rPr>
        <w:t>10.1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lang w:val="en-US"/>
        </w:rPr>
        <w:t>2.1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27.0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开展业务较上年有所增加，</w:t>
      </w:r>
      <w:r>
        <w:rPr>
          <w:rFonts w:ascii="仿宋_GB2312" w:hAnsi="仿宋_GB2312" w:cs="仿宋_GB2312" w:eastAsia="仿宋_GB2312"/>
          <w:sz w:val="32"/>
          <w:szCs w:val="32"/>
          <w:lang w:val="en-US"/>
        </w:rPr>
        <w:t>公用</w:t>
      </w:r>
      <w:r>
        <w:rPr>
          <w:rFonts w:ascii="仿宋_GB2312" w:hAnsi="仿宋_GB2312" w:cs="仿宋_GB2312" w:eastAsia="仿宋_GB2312"/>
          <w:sz w:val="32"/>
          <w:szCs w:val="32"/>
        </w:rPr>
        <w:t>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0.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8.3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0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10:5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