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芒来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芒来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芒来乡中学部门决算包括：新疆和田地区墨玉县芒来乡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73.0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73.0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8.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1%</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73.0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73.0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8.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1%</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73.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73.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73.0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73.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73.0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73.0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0.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0%</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73.0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73.0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0.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0%</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77.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3.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8%</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977.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3.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8%</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73.0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0.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0%</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173.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173.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43%</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7.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73.0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73.01</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芒来乡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用经费支出本年数和上年数无差异。</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75.42</w:t>
      </w:r>
      <w:r>
        <w:rPr>
          <w:rFonts w:ascii="仿宋_GB2312" w:hAnsi="仿宋_GB2312" w:cs="仿宋_GB2312" w:eastAsia="仿宋_GB2312"/>
          <w:sz w:val="32"/>
          <w:szCs w:val="32"/>
        </w:rPr>
        <w:t>万元，房屋</w:t>
      </w:r>
      <w:r>
        <w:rPr>
          <w:rFonts w:eastAsia="仿宋_GB2312" w:cs="仿宋_GB2312" w:ascii="仿宋_GB2312" w:hAnsi="仿宋_GB2312"/>
          <w:sz w:val="32"/>
          <w:szCs w:val="32"/>
        </w:rPr>
        <w:t>9,528.7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38.2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0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